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   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5.2024  № 3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 «537 460 773,40» заменить цифрами «537 522 293,40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лова «объем безвозмездных поступлений в  сумме       322 755 673,40 рублей» заменить словами «объем безвозмездных поступлений в  сумме 322 817 193,40 рублей»,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61 805 150,22» заменить цифрами «561 866 670,2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цифры «44 232 349,10» заменить цифрами «44 746 530,55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6» ма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8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5-17T06:33:00Z</dcterms:modified>
  <cp:revision>906</cp:revision>
  <dc:subject/>
  <dc:title>Проект</dc:title>
</cp:coreProperties>
</file>