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06.2024  № 3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537 522 293,40» заменить цифрами «553 780 4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22 817 193,40» заменить цифрами «339 075 3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22 755 673,40» заменить цифрами «339 013 7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561 866 670,22» заменить цифрами                «578 124 786,8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274 746 842,85» заменить цифрами «277 247 625,95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74 976 542,85» заменить цифрами «77 477 325,95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74 976 542,85» заменить цифрами «77 477 325,9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: цифры «274 746 842,85» заменить цифрами                «277 247 625,95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цифры «42 513 032,12» заменить цифрами «45 013 815,22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9» июня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17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Мохова Светлана Анатольевна</cp:lastModifiedBy>
  <cp:lastPrinted>2022-12-23T14:35:00Z</cp:lastPrinted>
  <dcterms:modified xsi:type="dcterms:W3CDTF">2024-06-21T01:23:00Z</dcterms:modified>
  <cp:revision>928</cp:revision>
  <dc:subject/>
  <dc:title>Проект</dc:title>
</cp:coreProperties>
</file>