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74980" cy="549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ГОРОДА КУЙБЫШЕ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ЯТОГО СОЗЫВ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6"/>
          <w:szCs w:val="26"/>
        </w:rPr>
        <w:t>(тридцать восьмая сессия)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9.06.2024  № ___</w:t>
      </w:r>
    </w:p>
    <w:p>
      <w:pPr>
        <w:pStyle w:val="Normal"/>
        <w:ind w:firstLine="9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структуры администрации города Куйбышева Куйбышевского района Новосибирской области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частью 8 статьи 37</w:t>
        </w:r>
      </w:hyperlink>
      <w:r>
        <w:rPr>
          <w:sz w:val="26"/>
          <w:szCs w:val="26"/>
        </w:rPr>
        <w:t xml:space="preserve"> Закона Российской Федерации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6"/>
            <w:szCs w:val="26"/>
          </w:rPr>
          <w:t>пунктом 5 статьи 15</w:t>
        </w:r>
      </w:hyperlink>
      <w:r>
        <w:rPr>
          <w:sz w:val="26"/>
          <w:szCs w:val="26"/>
        </w:rPr>
        <w:t xml:space="preserve"> Устава города Куйбышева Куйбышевск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6"/>
          <w:szCs w:val="26"/>
        </w:rPr>
        <w:t>1.Утвердить структуру администрации согласно Приложению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Признать утратившим сил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ешение Совета депутатов города Куйбышева Куйбышевского района Новосибирской области от 08.08.2016 г. № 672 «Об утверждении структуры администрации города Куйбышева Куйбышевского района Новосибирской области» (в редакции решения от 13.12.2016 № 54, от 25.08.2017 №126; от 15.03.2018 №202; от 11.05.2018 №217; от 10.10.2018 №267; от 23.10.2019 № 381; от 11.12.2019 № 392; от 23.12.2020 № 501; от 26.04.2021 № 528)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3. Решение вступает в силу с момента принят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Опубликовать решение в официальном    печатном  издании администрации города Куйбышева Куйбышевского района Новосибирской области «Бюллетене органов местного самоуправления города Куйбышева Куйбышевского района Новосибирской области» и разместить на официальном сайте города Куйбышева</w:t>
      </w:r>
      <w:r>
        <w:rPr/>
        <w:t>.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915"/>
      </w:tblGrid>
      <w:tr>
        <w:trPr>
          <w:trHeight w:val="65" w:hRule="atLeast"/>
        </w:trPr>
        <w:tc>
          <w:tcPr>
            <w:tcW w:w="51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города Куйбышева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йбышевского района 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/>
            </w:pPr>
            <w:r>
              <w:rPr>
                <w:sz w:val="26"/>
                <w:szCs w:val="26"/>
              </w:rPr>
              <w:t xml:space="preserve">_______________А.А. Андронов </w:t>
            </w:r>
          </w:p>
        </w:tc>
        <w:tc>
          <w:tcPr>
            <w:tcW w:w="49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Е.А. Яблокова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5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napToGrid w:val="false"/>
        <w:spacing w:lineRule="auto" w:line="256"/>
        <w:rPr>
          <w:sz w:val="26"/>
          <w:szCs w:val="26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 - НП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9835" cy="394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. Куйбыш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раскома, 3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«19» июня 2024 г.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1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. Куйбыше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Краскома, 3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 xml:space="preserve">«19» июня 2024 г.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56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утверждено решением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Совета депутатов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города Куйбышева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Куйбышевского района 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овосибирской области   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 xml:space="preserve">от 19.06.2024 № ___    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hyperlink r:id="rId5">
        <w:r>
          <w:rPr>
            <w:rStyle w:val="InternetLink"/>
            <w:sz w:val="28"/>
            <w:szCs w:val="28"/>
          </w:rPr>
          <w:t>Структур</w:t>
        </w:r>
      </w:hyperlink>
      <w:r>
        <w:rPr>
          <w:sz w:val="28"/>
          <w:szCs w:val="28"/>
        </w:rPr>
        <w:t xml:space="preserve">а администрации города Куйбышева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Новосибир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1. Первый заместитель главы администрации города Куйбышева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меститель главы администрации города Куйбышева – начальник отдела культуры, спорта и молодежной политики.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3. Управление делами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4. Управление права, экономики и имущественных отношений</w:t>
      </w:r>
    </w:p>
    <w:p>
      <w:pPr>
        <w:pStyle w:val="Normal"/>
        <w:autoSpaceDE w:val="false"/>
        <w:ind w:left="540" w:hanging="0"/>
        <w:rPr/>
      </w:pPr>
      <w:r>
        <w:rPr>
          <w:sz w:val="28"/>
          <w:szCs w:val="28"/>
        </w:rPr>
        <w:t xml:space="preserve">5. Управление, строительства, жилищно-коммунального и дорожного хозяйства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е анализа и планирования бюджетных расходов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7. Управление финансов и налоговой политики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8. Отдел жилищных программ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тдел культуры, спорта и молодёжной политики 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10. Отдел муниципальных закупок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тдел по гражданской обороне и </w:t>
      </w:r>
      <w:r>
        <w:rPr>
          <w:sz w:val="26"/>
          <w:szCs w:val="26"/>
        </w:rPr>
        <w:t>чрезвычайным ситуациям</w:t>
      </w:r>
    </w:p>
    <w:p>
      <w:pPr>
        <w:pStyle w:val="Normal"/>
        <w:autoSpaceDE w:val="false"/>
        <w:ind w:left="540" w:hanging="0"/>
        <w:rPr/>
      </w:pPr>
      <w:r>
        <w:rPr>
          <w:sz w:val="28"/>
          <w:szCs w:val="28"/>
        </w:rPr>
        <w:t xml:space="preserve">12. Главный специалист  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13. Главный специалист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14. Главный специалист (по работе с общественностью и СМИ)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6FF1FAC158731D93D36CDC95CE223A6E6F6D8EFDF1E7683C166138431138CF7B371E21012D69CCPFSFF" TargetMode="External"/><Relationship Id="rId4" Type="http://schemas.openxmlformats.org/officeDocument/2006/relationships/hyperlink" Target="consultantplus://offline/ref=9A6FF1FAC158731D93D372D183A27C3366663184F8F2E53667493A65141832983C78476345206CCBF78E89PFSFF" TargetMode="External"/><Relationship Id="rId5" Type="http://schemas.openxmlformats.org/officeDocument/2006/relationships/hyperlink" Target="consultantplus://offline/ref=9A6FF1FAC158731D93D372D183A27C3366663184F8F3E53865493A65141832983C78476345206CCBF78F81PFS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6:33:00Z</dcterms:created>
  <dc:creator>user</dc:creator>
  <dc:description/>
  <cp:keywords/>
  <dc:language>en-US</dc:language>
  <cp:lastModifiedBy>Балакина Наталья Геннадьевна</cp:lastModifiedBy>
  <cp:lastPrinted>2024-06-19T08:59:00Z</cp:lastPrinted>
  <dcterms:modified xsi:type="dcterms:W3CDTF">2024-06-19T02:01:00Z</dcterms:modified>
  <cp:revision>12</cp:revision>
  <dc:subject/>
  <dc:title> </dc:title>
</cp:coreProperties>
</file>