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12.2024  № 37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«635 742 310,01» заменить цифрами «636 550 428,55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405 337 210,01» заменить цифрами «406 145 328,55»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405 275 690,01» заменить цифрами «406 083 808,5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660 086 686,83» заменить цифрами                «660 894 805,3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: цифры «300 000,00» заменить цифрами «290 000,00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4: цифры «3 143 874,80» заменить цифрами «3 119 407,4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5: утвердить приложение 5 «Распределение бюджетных ассигнований, направляемых на исполнение публичных нормативных обязательств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статье 7 пункте 1: утвердить приложение 7 «</w:t>
      </w:r>
      <w:r>
        <w:rPr>
          <w:rFonts w:cs="Arial"/>
          <w:sz w:val="28"/>
          <w:szCs w:val="28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8"/>
          <w:szCs w:val="28"/>
        </w:rPr>
        <w:t>на 2024 год и плановый период  2025 и 2026 годов</w:t>
      </w:r>
      <w:r>
        <w:rPr>
          <w:sz w:val="28"/>
          <w:szCs w:val="28"/>
        </w:rPr>
        <w:t>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В статье 8 пункте 1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44 749 035,88» заменить цифрами «44 735 715,7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7» дека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4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12-23T14:35:00Z</cp:lastPrinted>
  <dcterms:modified xsi:type="dcterms:W3CDTF">2024-12-18T03:32:00Z</dcterms:modified>
  <cp:revision>1039</cp:revision>
  <dc:subject/>
  <dc:title>Проект</dc:title>
</cp:coreProperties>
</file>