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       сесс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1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8 434 943,69» заменить цифрами «585 380 114,8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69 315 9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4 279 5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68 911 758,46» заменить цифрами «393 875 3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71 570 128,71» заменить цифрами «598 515 299,9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 подпункте 2 цифры «47 622 348,16» заменить цифрами «72 834 823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» ноябр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24T04:15:00Z</dcterms:modified>
  <cp:revision>44</cp:revision>
  <dc:subject/>
  <dc:title>Проект</dc:title>
</cp:coreProperties>
</file>