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096" w:right="-1" w:hanging="284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риложение 1 </w:t>
      </w:r>
    </w:p>
    <w:p>
      <w:pPr>
        <w:pStyle w:val="ConsPlusNormal"/>
        <w:widowControl/>
        <w:ind w:left="6096" w:right="-1" w:hanging="284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right="-1" w:firstLine="720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К решению сессии  Совета депутатов</w:t>
      </w:r>
    </w:p>
    <w:p>
      <w:pPr>
        <w:pStyle w:val="ConsPlusNormal"/>
        <w:widowControl/>
        <w:ind w:right="-1" w:firstLine="7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города Куйбышева Куйбышевского района</w:t>
      </w:r>
    </w:p>
    <w:p>
      <w:pPr>
        <w:pStyle w:val="ConsPlusNormal"/>
        <w:widowControl/>
        <w:ind w:right="-1" w:firstLine="720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 xml:space="preserve">Новосибирской области </w:t>
      </w:r>
    </w:p>
    <w:p>
      <w:pPr>
        <w:pStyle w:val="ConsPlusNormal"/>
        <w:widowControl/>
        <w:ind w:left="6372" w:right="-1" w:hanging="0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>«О бюджете города Куйбышева Куйбышевского района</w:t>
      </w:r>
    </w:p>
    <w:p>
      <w:pPr>
        <w:pStyle w:val="ConsPlusNormal"/>
        <w:widowControl/>
        <w:ind w:right="-1" w:firstLine="7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 xml:space="preserve">Новосибирской области на 2023 год </w:t>
      </w:r>
    </w:p>
    <w:p>
      <w:pPr>
        <w:pStyle w:val="ConsPlusNormal"/>
        <w:widowControl/>
        <w:ind w:right="-1" w:firstLine="7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и плановый период 2024 и 2025 годов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3 год и плановый период 2024 и 2025 годов.</w:t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 виде арендной платы, а также средства от продажи права на заключение договоров аренды за земли, находящиеся в 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 аренду имущества, находящегося в оперативном управлении органов государственной власти, органов управления городских поселений,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 бюджетных 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доходы от оказания платных услуг (работ)получателями средств бюджетов городских поселен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9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 иного имущества, находящегося в собственности городских поселений  (за исключением имущества муниципальных бюджетных  и автономных учреждений, а также имущества муниципальных унитарных предприятий, в том числе казенных), в  части реализации основных средств по указанному имуществ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77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 иного имущества, находящегося в собственности городских поселений  (за исключением имущества муниципальных бюджетных  и автономных учреждений, а также имущества муниципальных унитарных предприятий, в том числе казенных), в  части реализации материальных запасов по указанному имуществ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 связи с эксплуатацией имущества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9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</w:t>
            </w:r>
            <w:r>
              <w:rPr>
                <w:b/>
              </w:rPr>
              <w:t xml:space="preserve">Штрафы, санкций, возмещения ущерба            </w:t>
            </w:r>
            <w:r>
              <w:rPr/>
              <w:t xml:space="preserve">        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 действовавшим в 2019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 ,услуг для обеспечения государственных и муниципальных нуж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законами субъектов Российской Федерации, об административных правонарушениях, за нарушение муниципальных правовых ак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,работ и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 ,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,работ и услуг для обеспечения государственных и муниципальных нужд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городского поселения (муниципальным казенным учреждением), в связи с односторонним отказом исполнителя (подрядчика)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 ,в связи с односторонним отказом исполнителя (подрядчика) от его городского поселения (муниципальным казенным учреждением), в связи с односторонним отказом исполнителя (подрядчика)от его исполнен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 возмещение ущерба, причиненного в результате незаконного или нецелевого использования бюджетных средств (в части городских посел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 бюджетов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прочих остатков субсидий,  субвенций  и  иных межбюджетных  трансфертов,  имеющих   целевое  назначение,  прошлых   лет   из бюджетов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   уплаченных или излишне взысканных сумм налогов, сборов и  иных платежей, а 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зыск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77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61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71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57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поселений на создание модельных муниципальных библиотек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53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межбюджетные трансферты, передаваемые бюджетам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58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66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80E4F761E27CFD5D3E22F89C90DF6860E42D9630A93594435A11A650BE33497E8E72935888C3A54435F97D2B4461EBA54AE6EB73037018I2q6D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5:32:00Z</dcterms:created>
  <dc:creator>comp9</dc:creator>
  <dc:description/>
  <dc:language>en-US</dc:language>
  <cp:lastModifiedBy>tlp</cp:lastModifiedBy>
  <cp:lastPrinted>2010-11-11T07:41:00Z</cp:lastPrinted>
  <dcterms:modified xsi:type="dcterms:W3CDTF">2022-12-16T05:32:00Z</dcterms:modified>
  <cp:revision>2</cp:revision>
  <dc:subject/>
  <dc:title>Приложение №2</dc:title>
</cp:coreProperties>
</file>