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2.2022  № 1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на 2022 год в сумме 225 000,00 рублей» заменить словами «на 2022 год в сумме 0,00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61 105 551,03 руб.» заменить цифрами «60 956 324,81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2-12-26T01:28:00Z</dcterms:modified>
  <cp:revision>814</cp:revision>
  <dc:subject/>
  <dc:title>Проект</dc:title>
</cp:coreProperties>
</file>