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__.12.2022  № ___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условиях аренды имуществ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8 Федерального закона от 14.03.2022 № 58-ФЗ «О внесении изменений в отдельные законодательные акты Российской Федерации», распоряжением Правительства Российской Федерации от 15.10.2022 № 3046-р, постановлением Правительства Новосибирской области от 08.11.2022 № 527-п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становить по договорам аренды имущества, находящегося в муниципальной собственности города Куйбышева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йбышевского района Новосибирской области и составляющего казну города Куйбышева Куйбышевского района Новосибирской области (в том числе земельных участков), имущества, находящегося в муниципальной собственности города Куйбышева Куйбышевского района Новосибирской области и переданного в оперативное управление или хозяйственное ведение муниципальных унитарных предприятий города Куйбышева Куйбышевского района Новосибирской области, оперативное управление муниципальных учреждений  города Куйбышева Куйбышевского района Новосибирской области и предоставленное в аренду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их призыва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или прохождения военной службы по контракту, заключенному в соответствии с пунктом 7 статьи 38 Федерального закона от 28.03.1998 № 53-ФЗ «О воинской обязанности и военной службе», либо заключения контракта о добровольном содействии в выполнении задач, возложенных на Вооруженные Силы Российской Федерации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размер арендной платы в сумме 1 рубль в месяц на период прохождения военной службы или оказания добровольного содействия в выполнении задач, возложенных на Вооруженные Силы Российской Федерации. По договорам аренды земельных участков льготная арендная плата устанавливается на срок не более 1 года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озможность расторжения договоров аренды имущества без применения штрафных санкций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становление льготной арендной платы, указанной в подпункте 1 пункта 1 настоящего решения, осуществляется на следующих условиях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ендатор направляет арендодателю уведомление об установлении льготной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ендатору устанавливается льготная арендная плата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. По договорам аренды земельных участков льготная арендная плата устанавливается на срок не более 1 год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 допускается установление дополнительных платежей, подлежащих уплате арендатором в связи с предоставлением льготной арендной плат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ммунальные платежи, связанные с арендуемым имуществом по договорам аренды, по которым арендатору предоставлена льготная арендная плата, в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, уплачиваются арендодателем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асторжение договора аренды без применения штрафных санкций, указанное в подпункте 2 пункта 1 настоящего решения, осуществляется на следующих условиях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28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__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12T14:14:00Z</cp:lastPrinted>
  <dcterms:modified xsi:type="dcterms:W3CDTF">2022-12-20T02:28:00Z</dcterms:modified>
  <cp:revision>802</cp:revision>
  <dc:subject/>
  <dc:title>Проект</dc:title>
</cp:coreProperties>
</file>